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77500378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852558346"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2082877661"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814205276"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873254070"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2044459710"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572046890"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